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273524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534476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331645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